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SVD  Compute a few singular values and sin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VD computes singular triplets (u,v,sigma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*u = sigma*v and  A'*v = sigma*u. Only a few singula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ngular vectors are computed  using the Lancz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diagonalization algorithm with partial reorthogonalization (BP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= LANSVD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= LANSVD('Afun','Atransfun',M,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put argument is either a  matri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the name of an M-file which applie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to the columns of a given matrix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nput must be the name of an M-file which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se of the same operator to the columns of a given matri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third and fourth arguments must be M and N,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,S,V] = LANSVD(A,K,'L',...) computes the K largest singu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,S,V] = LANSVD(A,K,'S',...) computes the K smallest singu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,S,V] = LANSVD(A,K,SIGMA,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,S,V] = LANSVD('Afun','Atransfun',M,N,K,SIGMA,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K is the number of singular values des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is 'L' o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tructure specifies certain parameters i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     Parameter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tol     Convergence tolerance                  16*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lanmax  Dimension of the Lanczo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p0      Starting vector for the Lanczos        rand(n,1)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delta   Level of orthogonality among the       sqrt(eps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czo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eta     Level of orthogonality after           10*eps^(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orthogon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cgs     reorthogonalization method use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0' : iterated modified Gram-Schmi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1' : iterated classical Gram-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elr     If equal to 1 then extended loca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orthogonalization is enfor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LANBPRO, SVDS, S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M. Larsen, Ph.D. Thesis, Aarhus Universit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N. Parlett, ``The Symmetric Eigenvalue Problem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tice-Hall, Englewood Cliffs, NJ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D. Simon, ``The Lanczos algorithm with partial reorthogonalizati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Comp. 42 (1984), no. 165, 115-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mus Munk Larsen, DAIMI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